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333333"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город Новомосковск (организатор аукциона)  20 сентября 2010 г.  в 16-00 проводит аукцион по продаже права на заключение договора аренды  сроком на три года на земельный участо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адастровым номером 71:29:010101:514, расположенный на землях населенных пунктов, с местоположением: Новомосковский район, г.Новомосковск, ул. Техническая, в 28 м от дома № 8, площадью 6571,0  кв.м., с разрешенным использованием – под промышленными объектами (площадка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для открытого хранения крупногабаритной строительной техники)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о проведении аукциона,</w:t>
      </w:r>
      <w:r>
        <w:rPr>
          <w:bCs/>
          <w:sz w:val="28"/>
          <w:szCs w:val="28"/>
        </w:rPr>
        <w:t xml:space="preserve"> открытого по составу участников и по форме подачи заявок - предложений о размере арендной платы,</w:t>
      </w:r>
      <w:r>
        <w:rPr>
          <w:color w:val="333333"/>
          <w:sz w:val="28"/>
          <w:szCs w:val="28"/>
        </w:rPr>
        <w:t xml:space="preserve"> принято постановлением  администрации муниципального образования город Новомосковск от 06.08.2010 г.  № 1935 “О проведении аукциона по продаже права на заключение договора аренды на земельный участок.” </w:t>
      </w:r>
    </w:p>
    <w:p>
      <w:pPr>
        <w:pStyle w:val="Normal"/>
        <w:widowControl w:val="false"/>
        <w:autoSpaceDE w:val="false"/>
        <w:ind w:firstLine="710"/>
        <w:jc w:val="both"/>
        <w:rPr/>
      </w:pPr>
      <w:r>
        <w:rPr>
          <w:color w:val="333333"/>
          <w:sz w:val="28"/>
          <w:szCs w:val="28"/>
        </w:rPr>
        <w:t>На основании  экспертного заключения независимого оценщика индивидуального предпринимателя Бондаревой Галины Валериевны, действующей   на основании свидетельства №2208 от 02 апреля 2008 г.,</w:t>
      </w:r>
      <w:r>
        <w:rPr>
          <w:sz w:val="28"/>
          <w:szCs w:val="28"/>
        </w:rPr>
        <w:t xml:space="preserve"> выданного Некоммерческим партнерством “Саморегулируемая межрегиональная ассоциация специалистов-оценщиков”, </w:t>
      </w:r>
      <w:r>
        <w:rPr>
          <w:color w:val="333333"/>
          <w:sz w:val="28"/>
          <w:szCs w:val="28"/>
        </w:rPr>
        <w:t xml:space="preserve">начальный размер арендной платы за пользование вышеназванным  земельным участком на праве аренды сроком на три года  </w:t>
      </w:r>
      <w:r>
        <w:rPr>
          <w:sz w:val="28"/>
          <w:szCs w:val="28"/>
          <w:lang w:val="en-US"/>
        </w:rPr>
        <w:t>c</w:t>
      </w:r>
      <w:r>
        <w:rPr>
          <w:color w:val="333333"/>
          <w:sz w:val="28"/>
          <w:szCs w:val="28"/>
        </w:rPr>
        <w:t xml:space="preserve">оставляет – 1 371 806 (один миллион триста семьдесят одна  тысяча восемьсот шесть) рублей.  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аг аукциона в размере 5 % от начального размера арендной платы – 68 590 (шестьдесят восемь тысяч пятьсот девяносто) рублей.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Для участия в аукционе претендентам необходимо представить следующие документы: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7" w:leader="none"/>
        </w:tabs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- заявку на участие в аукционе </w:t>
      </w:r>
      <w:r>
        <w:rPr>
          <w:color w:val="333333"/>
          <w:sz w:val="28"/>
          <w:szCs w:val="28"/>
        </w:rPr>
        <w:t>с указанием реквизитов счета для возврата за-</w:t>
      </w:r>
    </w:p>
    <w:p>
      <w:pPr>
        <w:pStyle w:val="Normal"/>
        <w:widowControl w:val="false"/>
        <w:tabs>
          <w:tab w:val="clear" w:pos="720"/>
          <w:tab w:val="left" w:pos="417" w:leader="none"/>
        </w:tabs>
        <w:autoSpaceDE w:val="false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датка</w:t>
      </w:r>
      <w:r>
        <w:rPr>
          <w:sz w:val="28"/>
          <w:szCs w:val="28"/>
        </w:rPr>
        <w:t xml:space="preserve"> в двух экземпляр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исью представленных документов,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один из экземпляров заявки остается у организатора, другой - у претендент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ля индивидуальных предпринимателей - выписку из единого государственного реестра индивидуальных предпринимателей; </w:t>
      </w:r>
    </w:p>
    <w:p>
      <w:pPr>
        <w:pStyle w:val="Normal"/>
        <w:widowControl w:val="false"/>
        <w:autoSpaceDE w:val="false"/>
        <w:ind w:left="340" w:hanging="0"/>
        <w:rPr/>
      </w:pPr>
      <w:r>
        <w:rPr>
          <w:sz w:val="28"/>
          <w:szCs w:val="28"/>
        </w:rPr>
        <w:t>- для физических лиц - копии документов, удостоверяющих личност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юридическим лиц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ыписка из единого государственного реестра юридических лиц; заверенные  нотариально  копии учредительных документов;  свидетельства   о регистрации юридического лица; письменное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;</w:t>
      </w:r>
    </w:p>
    <w:p>
      <w:pPr>
        <w:pStyle w:val="Normal"/>
        <w:widowControl w:val="false"/>
        <w:autoSpaceDE w:val="false"/>
        <w:ind w:firstLine="364"/>
        <w:jc w:val="both"/>
        <w:rPr/>
      </w:pPr>
      <w:r>
        <w:rPr>
          <w:sz w:val="28"/>
          <w:szCs w:val="28"/>
        </w:rPr>
        <w:t>- документ, подтверждающий полномочия лица, подписавшего заявку;</w:t>
      </w:r>
    </w:p>
    <w:p>
      <w:pPr>
        <w:pStyle w:val="Normal"/>
        <w:widowControl w:val="false"/>
        <w:autoSpaceDE w:val="false"/>
        <w:ind w:firstLine="364"/>
        <w:jc w:val="both"/>
        <w:rPr/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Заявки с прилагаемыми документами принимаются организатором аукциона по адресу: г. Новомосковск, ул. Комсомольская, 32/32, в кабинете № 324 – на третьем этаже правого крыла здания администрации с даты публикации по 16 сентября 2010 г. включительно  с 10-00 до 17-00. Телефоны для справок: 2-71-45, 2 -71-46. Осмотр земельных участков на местности и ознакомление с дополнительной информацией о земельном участке проводится  до  16 сентября 2010 г.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Для участия в аукционе при подаче заявки  претендент оплачивает задаток в размере 20 % </w:t>
      </w:r>
      <w:r>
        <w:rPr>
          <w:sz w:val="28"/>
          <w:szCs w:val="28"/>
        </w:rPr>
        <w:t xml:space="preserve">от начального размера арендной платы за пользование земельным участком на правах аренды сроком на 3 (три) года - 274 361 (двести семьдесят четыре  тысячи триста шестьдесят один) рубль. </w:t>
      </w:r>
      <w:r>
        <w:rPr>
          <w:color w:val="333333"/>
          <w:sz w:val="28"/>
          <w:szCs w:val="28"/>
        </w:rPr>
        <w:t>Задаток возвращается участникам аукциона, за исключением его победителя, в течение трех дней со дня подписания протокола о результатах аукциона. Внесенный победителем задаток засчитывается в счет обязательств по договору аренды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Реквизиты счета для перечисления задатка: получатель УФК по Тульской области (Администрация муниципального образования г.Новомосковск, л/с 05663006120) р/</w:t>
      </w:r>
      <w:r>
        <w:rPr>
          <w:color w:val="333333"/>
          <w:sz w:val="28"/>
          <w:szCs w:val="28"/>
          <w:lang w:val="en-US"/>
        </w:rPr>
        <w:t>c</w:t>
      </w:r>
      <w:r>
        <w:rPr>
          <w:color w:val="333333"/>
          <w:sz w:val="28"/>
          <w:szCs w:val="28"/>
        </w:rPr>
        <w:t xml:space="preserve"> 40302810970033000153 в ГРКЦ ГУ Банка России по Тульской области г.Тула, ИНН 7116129736, БИК 047003001, КПП 711601001, ОКАТО 70234500000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Задаток не подлежит возврату, если победитель аукциона отказался от подписания протокола о результатах аукциона и договора аренд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Организатор аукциона 17 сентября 2010 г. в 16-00 по адресу: Тульская обл., г. Новомосковск, ул. Комсомольская, 32/32, здание администрации, каб.324  рассматривает заявки и документы претендентов и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Участником аукциона признается лицо, представившее  вышеперечисленные документы. Претендент становится участником аукциона с момента подписания организатором аукциона протокола приема заявок. О принятом решении претенденты уведомляются письменно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в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г) заявка подана лицом, не уполномоченным претендентом на осуществление таких действий.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укцион и подведение его итогов состоится 20 сентября 2010 г. в 16-00 по адресу: Тульская обл., г. Новомосковск, ул. Комсомольская, 32/32, здание администрации, актовый зал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тор аукциона вправе отказаться от проведения аукциона. Извещение об отказе в  проведении аукциона публикуется организатором аукциона в течение пяти дней со дня принятия решения об отказе в проведении торгов в газете “</w:t>
      </w:r>
      <w:r>
        <w:rPr>
          <w:color w:val="333333"/>
          <w:sz w:val="28"/>
          <w:szCs w:val="28"/>
          <w:lang w:val="en-US"/>
        </w:rPr>
        <w:t>H</w:t>
      </w:r>
      <w:r>
        <w:rPr>
          <w:color w:val="333333"/>
          <w:sz w:val="28"/>
          <w:szCs w:val="28"/>
        </w:rPr>
        <w:t xml:space="preserve">-Регион Медиа”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Победителем аукциона признается  участник аукциона,  предложивший наибольший размер арендной платы за пользование земельным участком на правах аренды сроком на три года. Результаты аукциона оформляются протоколом, который подписывается организатором аукциона и победителем аукциона в день проведения  аукциона. 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 xml:space="preserve">Победитель аукциона подписывает договор аренды земельного участка в срок не позднее пяти дней со дня подписания протокола о результатах аукциона.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внесения арендной платы  в течение  30 календарных дней со дня  подписания договора аренды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 подачи заявки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                          </w:t>
      </w:r>
      <w:r>
        <w:rPr>
          <w:color w:val="333333"/>
          <w:sz w:val="28"/>
          <w:szCs w:val="28"/>
        </w:rPr>
        <w:t xml:space="preserve">(наименование Организатора аукциона) 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                       </w:t>
      </w:r>
      <w:r>
        <w:rPr>
          <w:i/>
          <w:color w:val="333333"/>
          <w:sz w:val="28"/>
          <w:szCs w:val="28"/>
        </w:rPr>
        <w:t>ЗАЯВКА НА УЧАСТИЕ В АУКЦИОНЕ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_____________________________________________________________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полное наименование юридического лица/ФИО физического лица(Претендент)</w:t>
      </w:r>
    </w:p>
    <w:p>
      <w:pPr>
        <w:pStyle w:val="Normal"/>
        <w:ind w:firstLine="710"/>
        <w:jc w:val="both"/>
        <w:rPr/>
      </w:pPr>
      <w:r>
        <w:rPr>
          <w:color w:val="333333"/>
          <w:sz w:val="28"/>
          <w:szCs w:val="28"/>
        </w:rPr>
        <w:t xml:space="preserve">1. Изучив  данные  информационного сообщения об объекте я,  нижеподписавшийся, уполномоченный  на подписание  заявки, прошу принять заявку на участие в аукционе, проводимом Администрацией муниципального образования город Новомосковск  20 сентября 2010 г.  в 16-00 и согласен приобрести право на заключение договора аренды  сроком на 3  (три) года  на земельный участок с кадастровым номером </w:t>
      </w:r>
      <w:r>
        <w:rPr>
          <w:sz w:val="28"/>
          <w:szCs w:val="28"/>
        </w:rPr>
        <w:t>71:29:010101:514, расположенный на землях населенных пунктов, с местоположением: Новомосковский район, г.Новомосковск, ул. Техническая, в 28 м от дома № 8, площадью 6571,0  кв.м., с разрешенным использованием – под промышленными объектами (площадка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для открытого хранения крупногабаритной строительной техники).</w:t>
      </w:r>
    </w:p>
    <w:p>
      <w:pPr>
        <w:pStyle w:val="Normal"/>
        <w:ind w:firstLine="426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. В случае победы  на аукционе,  принимаю  на себя обязательство, заключить договор аренды в срок не позднее 5 дней со дня подписания протокола о результатах аукциона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3. До   подписания  договора  аренды настоящая   заявка   вместе  с  протоколом о результатах аукциона,  будут  считаться имеющими силу договора между нами.</w:t>
      </w:r>
    </w:p>
    <w:p>
      <w:pPr>
        <w:pStyle w:val="TextBody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4. Я согласен с тем, что в случае признания меня победителем и моего отказа от заключения договора аренды, внесенный  задаток остается у Организатора аукциона.     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5. Совершено "___"____________ ____ г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6.Полное наименование и адрес Претендента: 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7.Платежные реквизиты Претендента: _________________________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Копии учредительных документов представляем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За______________________________________________________________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                               </w:t>
      </w:r>
      <w:r>
        <w:rPr>
          <w:color w:val="333333"/>
          <w:sz w:val="28"/>
          <w:szCs w:val="28"/>
        </w:rPr>
        <w:t>(наименование Претендента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</w:t>
      </w:r>
      <w:r>
        <w:rPr>
          <w:color w:val="333333"/>
          <w:sz w:val="28"/>
          <w:szCs w:val="28"/>
        </w:rPr>
        <w:t>(должность уполномоченного лица, Ф.И.О.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</w:t>
      </w:r>
      <w:r>
        <w:rPr>
          <w:color w:val="333333"/>
          <w:sz w:val="28"/>
          <w:szCs w:val="28"/>
        </w:rPr>
        <w:t>_______________  (подпись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</w:t>
      </w:r>
      <w:r>
        <w:rPr>
          <w:color w:val="333333"/>
          <w:sz w:val="28"/>
          <w:szCs w:val="28"/>
        </w:rPr>
        <w:t>М.П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инято _____________________/_____________________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</w:t>
      </w:r>
      <w:r>
        <w:rPr>
          <w:color w:val="333333"/>
          <w:sz w:val="28"/>
          <w:szCs w:val="28"/>
        </w:rPr>
        <w:t>(заполняется регистратором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Дата "___"_________ ____ г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Время ______ ч. ______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 xml:space="preserve">ПРОЕКТ  ДОГОВОРА АРЕНДЫ ЗЕМЕЛЬНОГО УЧАСТКА  № ___ </w:t>
      </w:r>
    </w:p>
    <w:p>
      <w:pPr>
        <w:pStyle w:val="Heading3"/>
        <w:ind w:hanging="0"/>
        <w:jc w:val="both"/>
        <w:rPr>
          <w:b/>
          <w:b/>
          <w:szCs w:val="24"/>
        </w:rPr>
      </w:pPr>
      <w:r>
        <w:rPr>
          <w:b/>
        </w:rPr>
        <w:t xml:space="preserve">   </w:t>
      </w:r>
      <w:r>
        <w:rPr/>
        <w:t xml:space="preserve">                                                                                            </w:t>
      </w:r>
      <w:r>
        <w:rPr/>
        <w:t xml:space="preserve">Кадастровый  </w:t>
      </w:r>
      <w:r>
        <w:rPr>
          <w:b/>
        </w:rPr>
        <w:t xml:space="preserve">№ </w:t>
      </w:r>
      <w:r>
        <w:rPr>
          <w:b/>
          <w:szCs w:val="24"/>
        </w:rPr>
        <w:t>71:29:010101:514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.Новомосковск Тульской области                     ______________________2010 г. 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муниципального образования город Новомосковск, именуемая в дальнейшем «Арендодатель», в лице  главы администрации муниципального образования город Новомосковск Жерздева Вадима Анатольевича, действующего на основании Устава муниципального образования город Новомосковск  и Положения об администрации муниципального образования город Новомосковск , с одной стороны,  и ___________________________, именуем (ый, ая, ое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льнейшем “Арендатор”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ругой стороны , на основании  “ПРОТОКОЛА   № ___  по продаже права на заключение договора аренды  на  земельный участок” от  ___2010 г., заключили настоящий Договор о нижеследующем:</w:t>
      </w:r>
    </w:p>
    <w:p>
      <w:pPr>
        <w:pStyle w:val="TextBody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          </w:t>
      </w:r>
      <w:r>
        <w:rPr>
          <w:b/>
          <w:b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</w:rPr>
        <w:t>.ОСНОВАНИЯ  ПРИОБРЕТЕНИЯ ПРАВА НА</w:t>
      </w:r>
    </w:p>
    <w:p>
      <w:pPr>
        <w:pStyle w:val="TextBody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333333"/>
          <w:sz w:val="28"/>
          <w:szCs w:val="28"/>
        </w:rPr>
        <w:t>ЗАКЛЮЧЕНИЕ ДОГОВОРА АРЕНДЫ</w:t>
      </w:r>
    </w:p>
    <w:p>
      <w:pPr>
        <w:pStyle w:val="Heading1"/>
        <w:spacing w:lineRule="auto" w:line="240"/>
        <w:ind w:left="0" w:hanging="0"/>
        <w:rPr/>
      </w:pPr>
      <w:r>
        <w:rPr>
          <w:sz w:val="28"/>
          <w:szCs w:val="28"/>
        </w:rPr>
        <w:tab/>
        <w:t>Арендатор приобрел право на заключение договора аренды земельного участка на срок три года на основании “ПРОТОКОЛА  № __по продаже права на заключение договора аренды на земельный участок” от ____________ 201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II</w:t>
      </w:r>
      <w:r>
        <w:rPr>
          <w:b/>
          <w:color w:val="333333"/>
          <w:sz w:val="28"/>
          <w:szCs w:val="28"/>
        </w:rPr>
        <w:t>.ПРЕДМЕТ И ЦЕЛЬ АРЕНДЫ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color w:val="333333"/>
          <w:sz w:val="28"/>
          <w:szCs w:val="28"/>
        </w:rPr>
        <w:t xml:space="preserve">2.1.Арендодатель  сдает, а  Арендатор  принимает  в  аренду  земельный участок с кадастровым номером </w:t>
      </w:r>
      <w:r>
        <w:rPr>
          <w:sz w:val="28"/>
          <w:szCs w:val="28"/>
        </w:rPr>
        <w:t>71:29:010101:514</w:t>
      </w:r>
      <w:r>
        <w:rPr>
          <w:color w:val="333333"/>
          <w:sz w:val="28"/>
          <w:szCs w:val="28"/>
        </w:rPr>
        <w:t xml:space="preserve">, площадью </w:t>
      </w:r>
      <w:r>
        <w:rPr>
          <w:sz w:val="28"/>
          <w:szCs w:val="28"/>
        </w:rPr>
        <w:t>6571,0  кв.м.</w:t>
      </w:r>
      <w:r>
        <w:rPr>
          <w:color w:val="333333"/>
          <w:sz w:val="28"/>
          <w:szCs w:val="28"/>
        </w:rPr>
        <w:t>, отнесенный к категории земель населенных пунктов, именуемый в дальнейшем «Участок» и обязуется использовать его строго в соответствии с разрешенным использованием, указанным в п.2.3  настоящего Договора.</w:t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Границы Участка установлены в соответствии с требованиями законодательства Российской Федерации. Сведения о границах (чертеж) содержатся в прилагаемом к Договору кадастровом паспорте земельного участка (Приложение №1), являющимся неотъемлемой частью настоящего договора.</w:t>
      </w:r>
    </w:p>
    <w:p>
      <w:pPr>
        <w:pStyle w:val="Normal"/>
        <w:ind w:firstLine="71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3.Разрешенное использование Участка - </w:t>
      </w:r>
      <w:r>
        <w:rPr>
          <w:sz w:val="28"/>
          <w:szCs w:val="28"/>
        </w:rPr>
        <w:t>под промышленными объектами (площадка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для открытого хранения крупногабаритной строительной техники).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Местоположение Участка:  </w:t>
      </w:r>
      <w:r>
        <w:rPr>
          <w:sz w:val="28"/>
          <w:szCs w:val="28"/>
        </w:rPr>
        <w:t>Новомосковский район, г.Новомосковск, ул. Техническая, в 28 м от дома № 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.ОСОБЫЕ УСЛОВИЯ ДОГОВОРА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Изменения архитектурно-планировочного облика участка в процессе его эксплуатации допустимо производить только при согласовании всех «изменений» в установленном порядке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3.2. Ограничения в использовании земельного участка и обременения отсутствую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СРОК ДЕЙСТВИЯ ДОГОВОРА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Настоящий Договор заключается сроком на 3 (три) года и вступает в силу с  даты его государственной регистрации в </w:t>
      </w:r>
      <w:r>
        <w:rPr>
          <w:sz w:val="28"/>
          <w:szCs w:val="28"/>
        </w:rPr>
        <w:t>Новомосковском отделе управления Федеральной службы государственной регистрации, кадастра и картографии по Тульской области.</w:t>
      </w:r>
    </w:p>
    <w:p>
      <w:pPr>
        <w:pStyle w:val="2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ЛАТА ПО ДОГОВОРУ АРЕН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Арендатор  приобрел право на заключение договора аренды на срок три года на аукционе __________ 2010 г., как победитель аукциона, предложивший наибольший размер арендной платы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яющий -  ___________________ рублей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5.2.Учитывая сумму оплаченного задатка в размере </w:t>
      </w:r>
      <w:r>
        <w:rPr>
          <w:sz w:val="28"/>
          <w:szCs w:val="28"/>
        </w:rPr>
        <w:t>274 361 (двести семьдесят четыре  тысячи триста шестьдесят один) рубль,</w:t>
      </w:r>
      <w:r>
        <w:rPr>
          <w:color w:val="333333"/>
          <w:sz w:val="28"/>
          <w:szCs w:val="28"/>
        </w:rPr>
        <w:t xml:space="preserve"> Арендатор производит оплату арендной платы в размере _____________ в течение 30 календарных дней с момента подписания Настоящего договора.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При досрочном расторжении Договора в судебном порядке  по инициативе Арендатора, арендная плата, подлежащая к уплате в соответствии с п.5.1 Договора возврату не подлежит. </w:t>
      </w:r>
    </w:p>
    <w:p>
      <w:pPr>
        <w:pStyle w:val="2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4.За нарушение сроков перечисления сумм, подлежащих к уплате по настоящему договору, Арендатор уплачивает Арендодателю за каждый день просрочки пени в размере 0,3 процента от просроченной суммы за каждый день просрочки. Уплата пени не освобождает Арендатора от выполнения обязательств по договор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VI</w:t>
      </w:r>
      <w:r>
        <w:rPr>
          <w:b/>
          <w:color w:val="333333"/>
          <w:sz w:val="28"/>
          <w:szCs w:val="28"/>
        </w:rPr>
        <w:t>.ПРАВА И ОБЯЗАННОСТИ АРЕНДОДА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Арендодатель имеет пра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.  расторгнуть настоящий Договор досрочно по соглашению стор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2. Расторгнуть настоящий Договор досрочно в одностороннем порядке в случае просрочки (неуплаты) Арендатором арендной платы, определенной в п.5.2 настоящего Договор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1.3. Расторгнуть настоящий Договор досрочно в судебном порядке в случаях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использования Арендатором Участка не по назначению, определенному пунктом 2.3.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использования Арендатором Участка с существенным  нарушением условий Договора либо с неоднократными  нарушениям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спользования Арендатором участка способами, ухудшающими экологическую, санитарную, эпидемическую, противопожарную обстановку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сорения, захламления, загрязнения участка отходами производства, мус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ъятия участка для государственных и обще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6.1.4.Осуществлять  муниципальный контроль  за использованием и охраной земель, переданных в аренд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.1.5.Перемещать, реконструировать, ремонтировать, обслуживать наземные и подземные сооружения, энергетические, коммуникационные, коммунальные и иные объекты общегородского хозяйства, расположенные на территории Участка с условием предварительного уведомления Арендат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2.Арендодатель обязан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.2.1.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2.2.Письменно, а также через средства массовой информации,  уведомлять Арендатора об изменениях своего юридического адреса и расчетного счета, на который поступают средства причитающиеся Арендодателю по настоящему Договору, при этом составления дополнительного соглашения к Договору не требуетс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VII</w:t>
      </w:r>
      <w:r>
        <w:rPr>
          <w:b/>
          <w:color w:val="333333"/>
          <w:sz w:val="28"/>
          <w:szCs w:val="28"/>
        </w:rPr>
        <w:t>.ПРАВА И ОБЯЗАННОСТИ АРЕНДАТ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Арендатор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1.Использовать участок в соответствии с целью и условиями его предоставления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1.2.Расторгнуть настоящий Договор в соответствии с законодательством Российской</w:t>
        <w:tab/>
        <w:t xml:space="preserve"> Федерации  и предусмотренными условиями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3.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, только с письменного согласия собственника (Арендодателя) земельного участ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4.В случае передачи прав и обязанностей по настоящему Договору аренды земельного участка третьему лицу в качестве стороны настоящего договора перед Арендодателем земельного участка становится новый Арендатор земельного участка, кроме случаев передачи арендных прав в зало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5.При досрочном расторжении Договора или по истечении его срока все произведенные на земельном участке Улучшения продать Арендодателю по оговоренной специальным соглашением сторон ц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Арендатор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2.1.Использовать участок в соответствии с разрешенным использованием и выполнять условия, определенные настоящим Договор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2.Не допускать действий, приводящих к ухудшению качественных характеристик Участка, экологической, эпидемической, противопожарной обстановки на арендуемой территории, а также к загрязнению территории города в соответствии с нормативн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3.В случае передачи (продажи) строений, сооружений или их частей, расположенных на арендуемом земельном участке,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в срок не позднее 30 (тридцати) календарных дней до совершения сделки уведомить Арендодателя об э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4.Выполнять в соответствии с требованиями эксплуатационных служб условия эксплуатации городских наземных и подземных коммуникаций, сооружений, дорог, проездов и т.п. и не препятствовать их ремонту и обслуживанию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2.5.Производить уборку арендуемого Участка в соответствии с Правилами санитарного содержания и благоустройства территории муниципального образования город Новомосковск, поддерживать чистоту на территории объекта и прилегающей территории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2.6.В случае изменения юридического адреса, названия, расчетного счета в Банке, с которого перечисляются арендные платежи или иных реквизитов, не позднее 30 (тридцати) календарных дней после совершения изменения направлять Арендодателю письменное уведомление об э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7.Не нарушать прав смежных собственников, землепользователей и аренд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8.При досрочном расторжении Договора, если основанием для его расторжения было невыполнение или ненадлежащее выполнение условий настоящего Договора Арендатором, не претендовать на возмещение понесенного ущерба, в том числе упущенной вы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9.При досрочном расторжении Договора в пятидневный срок передать Участок Арендодателю в состоянии и качестве не хуже первоначального. Передача Арендатором Участка Арендодателю совершается путем подписания сторонами акта приема-переда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10.В последний день срока действия Договора передать Участок Арендодателю, с обязательным подписыванием акта приема-пере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11.Обеспечить Арендодателю, органам государственного контроля свободный доступ на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VIII</w:t>
      </w:r>
      <w:r>
        <w:rPr>
          <w:b/>
          <w:color w:val="333333"/>
          <w:sz w:val="28"/>
          <w:szCs w:val="28"/>
        </w:rPr>
        <w:t>.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За неисполнение или ненадлежащее исполнение условий настоящего Договора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3"/>
        <w:spacing w:before="20" w:after="20"/>
        <w:ind w:left="0" w:firstLine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2.</w:t>
        <w:tab/>
        <w:t>Неисполнение обязательства по передаче Участка Арендодателю в день истечения срока действия Договора, в с соответствии с п.7.2.10. настоящего Договора влечет наложение штрафа в размере 0,3% от годовой арендной платы по Договору за каждый день просрочки.</w:t>
      </w:r>
    </w:p>
    <w:p>
      <w:pPr>
        <w:pStyle w:val="2"/>
        <w:spacing w:lineRule="auto" w:line="240" w:before="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8.3. Ответственность сторон за нарушения условий настоящего Договора, вызванные действием обстоятельств непреодолимой силы, регулируется законодательством Российской Федерации.</w:t>
      </w:r>
    </w:p>
    <w:p>
      <w:pPr>
        <w:pStyle w:val="2"/>
        <w:spacing w:lineRule="auto" w:line="240" w:before="0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IX</w:t>
      </w:r>
      <w:r>
        <w:rPr>
          <w:b/>
          <w:color w:val="333333"/>
          <w:sz w:val="28"/>
          <w:szCs w:val="28"/>
        </w:rPr>
        <w:t>.РАССМОТРЕНИЕ СПОРОВ</w:t>
      </w:r>
    </w:p>
    <w:p>
      <w:pPr>
        <w:pStyle w:val="2"/>
        <w:spacing w:lineRule="auto" w:line="240"/>
        <w:ind w:firstLine="708"/>
        <w:jc w:val="both"/>
        <w:rPr/>
      </w:pPr>
      <w:r>
        <w:rPr>
          <w:color w:val="333333"/>
          <w:sz w:val="28"/>
          <w:szCs w:val="28"/>
        </w:rPr>
        <w:t>Споры, возникающие при исполнении настоящего договора, могут быть урегулированы путем достижения соглашения Сторон.  В случае невозможности разрешения спорных вопросов, они подлежат рассмотрению в суде с соблюдением претензионного порядка, предусмотренного действующим законодательством Российской</w:t>
        <w:tab/>
        <w:t>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33"/>
          <w:sz w:val="28"/>
          <w:szCs w:val="28"/>
          <w:lang w:val="en-US"/>
        </w:rPr>
        <w:t>X</w:t>
      </w:r>
      <w:r>
        <w:rPr>
          <w:b/>
          <w:color w:val="333333"/>
          <w:sz w:val="28"/>
          <w:szCs w:val="28"/>
        </w:rPr>
        <w:t>.ИЗМЕНЕНИЕ ДОГОВОРА АРЕН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10.1.Условия настоящего Договора могут быть изменены только по согласованию Сторон, что оформляется  дополнительным соглашением к Договору, являющемуся</w:t>
      </w:r>
      <w:r>
        <w:rPr>
          <w:sz w:val="28"/>
          <w:szCs w:val="28"/>
        </w:rPr>
        <w:t xml:space="preserve"> неотъемлемой частью Догово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</w:t>
      </w:r>
      <w:r>
        <w:rPr>
          <w:color w:val="333333"/>
          <w:sz w:val="28"/>
          <w:szCs w:val="28"/>
        </w:rPr>
        <w:t xml:space="preserve">Дополнительное соглашение к Договору подлежит государственной регистрации в двухмесячный срок со дня подписания сторонами.         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color w:val="333333"/>
          <w:sz w:val="28"/>
          <w:szCs w:val="28"/>
          <w:lang w:val="en-US"/>
        </w:rPr>
        <w:t>XI</w:t>
      </w:r>
      <w:r>
        <w:rPr>
          <w:b/>
          <w:color w:val="333333"/>
          <w:sz w:val="28"/>
          <w:szCs w:val="28"/>
        </w:rPr>
        <w:t>.ДОПОЛНИТЕЛЬНЫЕ УСЛОВИЯ ДОГОВОРА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1.1.Настоящий Договор аренды составлен на 4 (четырех) листах, в 3 (трех) экземплярах, каждый из которых обладает равной юридической силой и хран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 у Арендат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 у Арендод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  в Новомосковском отделе управления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2.Участок считается переданным Арендатору для использования его по назначению с момента подписания настоящего Договора, который имеет силу акта приема-передачи.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11.3.Вся переписка сторон, касающаяся исполнения условий настоящего Договора, либо их изменений, должна вестись способами, позволяющими проконтролировать факт направления одной стороной другой стороне какого-либо сообщения (корреспонден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4.Настоящий договор подлежит государственной регистрации в Новомосковском отделе управления Федеральной службы государственной регистрации, кадастра и картографии по Тульской области. Все расходы  по регистрации несет Арендато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5.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ПРИЛОЖЕНИЕ №1 К ДОГОВОРУ: «Кадастровый паспорт земельного участка» составлено на 3 (трех) листах в 3 (трех)  экземплярах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АДРЕСА СТОРОН И ФИНАНСОВЫЕ РЕКВИЗИТЫ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муниципального</w:t>
        <w:tab/>
        <w:tab/>
        <w:tab/>
        <w:t xml:space="preserve">       </w:t>
      </w:r>
      <w:r>
        <w:rPr>
          <w:sz w:val="28"/>
          <w:szCs w:val="28"/>
          <w:lang w:val="en-US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город Новомоск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1650,г.Новомосковск,ул.Комсомольская,32/32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7116129736, БИК 047003001 ОКАТО 702345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40204810770030000001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КЦ ГУ Банка России по Тульской области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АРЕНД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московск            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/В.А.Жерздев/</w:t>
        <w:tab/>
        <w:tab/>
        <w:t xml:space="preserve">                          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MBO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6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0" w:leader="none"/>
      </w:tabs>
      <w:spacing w:lineRule="auto" w:line="360"/>
      <w:ind w:left="851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571" w:firstLine="3249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"/>
    <w:basedOn w:val="Normal"/>
    <w:qFormat/>
    <w:pPr>
      <w:spacing w:before="0" w:after="240"/>
      <w:jc w:val="both"/>
    </w:pPr>
    <w:rPr>
      <w:rFonts w:ascii="BEMBO;Times New Roman" w:hAnsi="BEMBO;Times New Roman" w:cs="BEMBO;Times New Roman"/>
      <w:sz w:val="26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56:00Z</dcterms:created>
  <dc:creator>Ирина</dc:creator>
  <dc:description/>
  <cp:keywords/>
  <dc:language>en-US</dc:language>
  <cp:lastModifiedBy>LUSER</cp:lastModifiedBy>
  <cp:lastPrinted>2010-08-13T15:54:00Z</cp:lastPrinted>
  <dcterms:modified xsi:type="dcterms:W3CDTF">2010-08-21T06:56:00Z</dcterms:modified>
  <cp:revision>2</cp:revision>
  <dc:subject/>
  <dc:title>Страховая медицинская некоммерческая </dc:title>
</cp:coreProperties>
</file>